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953"/>
        <w:gridCol w:w="3351"/>
        <w:gridCol w:w="936"/>
      </w:tblGrid>
      <w:tr>
        <w:trPr>
          <w:trHeight w:val="941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0067453</w:t>
            </w:r>
          </w:p>
        </w:tc>
      </w:tr>
      <w:tr>
        <w:trPr>
          <w:trHeight w:val="1334" w:hRule="atLeast"/>
        </w:trPr>
        <w:tc>
          <w:tcPr>
            <w:tcW w:w="4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АБЛАСН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КАНА</w:t>
            </w:r>
            <w:r>
              <w:rPr>
                <w:sz w:val="20"/>
                <w:szCs w:val="20"/>
                <w:lang w:val="be-BY"/>
              </w:rPr>
              <w:t>Ў</w:t>
            </w:r>
            <w:r>
              <w:rPr>
                <w:sz w:val="20"/>
                <w:szCs w:val="20"/>
              </w:rPr>
              <w:t>ЧЫ КА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ТЭ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</w:t>
            </w:r>
            <w:r>
              <w:rPr>
                <w:b/>
                <w:sz w:val="28"/>
                <w:szCs w:val="28"/>
                <w:lang w:val="be-BY"/>
              </w:rPr>
              <w:t>Ў</w:t>
            </w:r>
            <w:r>
              <w:rPr>
                <w:b/>
                <w:sz w:val="28"/>
                <w:szCs w:val="28"/>
              </w:rPr>
              <w:t>ЛЕН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ХОВЫ ЗДАРО</w:t>
            </w:r>
            <w:r>
              <w:rPr>
                <w:b/>
                <w:sz w:val="28"/>
                <w:szCs w:val="28"/>
                <w:lang w:val="be-BY"/>
              </w:rPr>
              <w:t>Ў</w:t>
            </w: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ИЙ ОБЛАСТНОЙ ИСПОЛНИТЕЛЬНЫЙ КОМИТ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</w:t>
            </w:r>
          </w:p>
        </w:tc>
      </w:tr>
      <w:tr>
        <w:trPr>
          <w:trHeight w:val="914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</w:rPr>
              <w:t>ЗАГАД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577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2  № 8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мель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мель</w:t>
            </w:r>
          </w:p>
        </w:tc>
      </w:tr>
      <w:tr>
        <w:trPr>
          <w:trHeight w:val="240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pacing w:lineRule="exact" w:line="280"/>
              <w:ind w:right="38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лечении и реабилитации</w:t>
            </w:r>
          </w:p>
          <w:p>
            <w:pPr>
              <w:pStyle w:val="Normal"/>
              <w:spacing w:lineRule="exact" w:line="280"/>
              <w:ind w:right="38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теранов боевых действий</w:t>
            </w:r>
          </w:p>
          <w:p>
            <w:pPr>
              <w:pStyle w:val="Normal"/>
              <w:spacing w:lineRule="exact" w:line="280"/>
              <w:ind w:right="38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территории других государств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43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, во исполнение протокола поручений Президента Республики Беларусь от 14.06.2012 г. № 10, приказа Министерства здравоохранения Республики Беларусь от 13 июля 2012 г. № 809 и с целью улучшения качества оказания медицинской помощи ветеранам боевых действий на территории других государст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лан мероприятий управления здравоохранения Гомельского облисполкома по лечению и реабилитации ветеранов боевых действий на территории других государств (далее - План мероприятий), разработанный согласно приказу Министерства здравоохранения Республики Беларусь от 13 июля 2012 г. № 80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    Главным врачам ЦРБ, ЦГП г. Гомеля, ЦГП г. Мозыр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1 направлять для лечения и реабилитации всех нуждающихся ветеранов боевых действий на территории других государств в                   У «ГОКГ ИОВ»; </w:t>
      </w:r>
    </w:p>
    <w:p>
      <w:pPr>
        <w:pStyle w:val="Normal"/>
        <w:ind w:right="96" w:firstLine="708"/>
        <w:jc w:val="both"/>
        <w:rPr>
          <w:sz w:val="30"/>
          <w:szCs w:val="30"/>
        </w:rPr>
      </w:pPr>
      <w:r>
        <w:rPr>
          <w:sz w:val="30"/>
          <w:szCs w:val="30"/>
        </w:rPr>
        <w:t>2.2 предоставить информацию по результатам выполнения Плана мероприятий в организационно-методический отдел У «ГОКГ ИОВ» в срок до 26 октября 2012 г.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   Главному врачу У «ГОКГ ИОВ» Иванцову О. А.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 обеспечить сбор и обобщение данных по выполнению Плана мероприя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2 представить информацию о проведенных мероприятиях в управление здравоохранения Гомельского облисполкома в срок до 2 ноября на бумажном носителе и по электронной почте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чальнику управления здравоохранения Гомельского облисполкома Василькову Н. А. предоставить информацию о проведенных мероприятиях в  Главное управление организации медицинской помощи Министерства здравоохранения Республики Беларусь в срок до 9 ноября 2012 г. на бумажном носителе и по электронной почте по адресу </w:t>
      </w:r>
      <w:r>
        <w:rPr>
          <w:sz w:val="30"/>
          <w:szCs w:val="30"/>
          <w:lang w:val="en-US"/>
        </w:rPr>
        <w:t>gterapevt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belcmt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 Контроль за выполнением настоящего приказа возложить на первого заместителя начальника управления Лях О. Е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sz w:val="30"/>
          <w:szCs w:val="30"/>
        </w:rPr>
        <w:t>Начальник управления</w:t>
        <w:tab/>
        <w:t>Н. А. Васильков</w:t>
      </w:r>
    </w:p>
    <w:sectPr>
      <w:type w:val="nextPage"/>
      <w:pgSz w:w="11906" w:h="16838"/>
      <w:pgMar w:left="1701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- с бланк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56:00Z</dcterms:created>
  <dc:creator>user</dc:creator>
  <dc:description/>
  <cp:keywords/>
  <dc:language>en-US</dc:language>
  <cp:lastModifiedBy>User</cp:lastModifiedBy>
  <dcterms:modified xsi:type="dcterms:W3CDTF">2013-02-15T05:56:00Z</dcterms:modified>
  <cp:revision>2</cp:revision>
  <dc:subject/>
  <dc:title>400067453</dc:title>
</cp:coreProperties>
</file>